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/>
      </w:pPr>
      <w:r>
        <w:rPr>
          <w:b/>
          <w:bCs/>
        </w:rPr>
        <w:t>Załącznik nr 2 do SWZ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  <w:t>UMOWA Nr ……….(wzór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warta w Łodzi, w dniu……………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pomiędzy: Województwem Łódzkim z siedzibą przy al. Piłsudskiego 8, 90-051 Łódź, NIP 725 17 39 344, reprezentowanym przez Sylwię Laskowską - Dyrektora Centrum Rozwoju Edukacji Województwa Łódzkiego w Łodzi </w:t>
      </w:r>
      <w:r>
        <w:rPr>
          <w:rFonts w:cs="Arial" w:ascii="Arial" w:hAnsi="Arial"/>
          <w:b/>
        </w:rPr>
        <w:t xml:space="preserve">zwanym dalej </w:t>
      </w:r>
      <w:r>
        <w:rPr>
          <w:rFonts w:cs="Arial" w:ascii="Arial" w:hAnsi="Arial"/>
          <w:b/>
          <w:lang w:eastAsia="en-US"/>
        </w:rPr>
        <w:t>Zamawiającym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en-US"/>
        </w:rPr>
        <w:t xml:space="preserve">a 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lang w:eastAsia="en-US" w:bidi="en-US"/>
        </w:rPr>
        <w:t>………………………………………………………………………………………</w:t>
      </w:r>
      <w:r>
        <w:rPr>
          <w:rFonts w:eastAsia="Lucida Sans Unicode" w:cs="Arial" w:ascii="Arial" w:hAnsi="Arial"/>
          <w:color w:val="000000"/>
          <w:lang w:eastAsia="en-US" w:bidi="en-US"/>
        </w:rPr>
        <w:t>..……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eastAsia="Lucida Sans Unicode" w:cs="Arial" w:ascii="Arial" w:hAnsi="Arial"/>
          <w:color w:val="000000"/>
          <w:lang w:eastAsia="en-US" w:bidi="en-US"/>
        </w:rPr>
        <w:t xml:space="preserve">reprezentowanym przez </w:t>
      </w:r>
      <w:r>
        <w:rPr>
          <w:rFonts w:cs="Arial" w:ascii="Arial" w:hAnsi="Arial"/>
        </w:rPr>
        <w:t>………………….……………………….,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zwanym dalej Wykonawcą</w:t>
      </w:r>
      <w:r>
        <w:rPr>
          <w:rFonts w:cs="Arial" w:ascii="Arial" w:hAnsi="Arial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lang w:eastAsia="en-US"/>
        </w:rPr>
        <w:t>Niniejsza umowa została zawarta w wyniku przeprowadzonego postępowania o udzielenie zamówienia publicznego w trybie podstawowym bez negocjacji, zgodnie z art. 175 pkt 1 ustawy Prawo zamówień publicznych (t.j. Dz. U. z 2024 r., poz. 1320)</w:t>
      </w:r>
      <w:r>
        <w:rPr>
          <w:rFonts w:eastAsia="Lucida Sans Unicode" w:cs="Arial" w:ascii="Arial" w:hAnsi="Arial"/>
          <w:color w:val="000000"/>
          <w:lang w:eastAsia="en-US" w:bidi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zawarcia umowy jest tożsama z datą złożenia podpisu przez ostatnią ze stro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1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edmiot umowy obejmuje usługę cateringową, która będzie wykorzystana do przeprowadzenia spotkania wigilijnego dla 40 osób w terminie: 17 grudnia 2025 roku. W zakresie zgodnym z OPZ stanowiącym załącznik numer 1 do umowy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. Wszystkie posiłki musza być przygotowy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szelkie zmiany nr telefonów, faksu lub adres poczty elektronicznej Wykonawca niezwłocznie zgłasza Zamawiającemu na piśm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2. Ze strony Zamawiającego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 Ze strony Wykonawcy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 Wykonawca przygotuje i wyda potrawy zgodnie z wymogami sztuki kulinarnej i sanitarnej dla żywienia zbiorowego oraz wykona je ze świeżych artykułów spożywczych posiadających aktualne terminy ważności. Wyklucza się mięso i przetwory z puszek konserwow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any jest zapewnić ilość posiłków zgodnie z jadłospisem określonym w opisie przedmiotu zamów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ykonawca będzie nieodpłatnie przechowywał próbki, odpowiedniej gramatury danej potrawy dla celów badań przez Powiatową Stację Sanitarno–Epidemiologiczną,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achowa należytą staranność przy realizacji postanowień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5.</w:t>
        <w:tab/>
        <w:t>Po stronie Wykonawcy pozostaje właściwe zagospodarowanie odpadami pokonsumpcyjnymi, które zostaną wytworzone w trakcie realizacji przedmiotu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  <w:tab/>
        <w:t>Zamawiający nie ponosi odpowiedzialność za szkody wyrządzone przez Wykonawcę podczas wykonywania postanowień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</w:t>
        <w:tab/>
        <w:t>Zamawiający zastrzega sobie prawo do odmowy przyjęcia dostawy posiłków w przypadku: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 stwierdzenia nieświeżości dostarczonych posiłków,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2) dostarczenia posiłków w terminie innym niż uzgodniony z Zamawiającym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dostarczenia ilości posiłków niezgodnych z zamówieniem.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4) stwierdzenia niezgodności dostarczonych posiłków z wymaganiami, o których mowa w § 4 lub z ustalonym jadłospisem sporządzonym zgodnie z § 1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W powyższych przypadkach Zamawiający zgłosi pocztą e-mail reklamację Wykonawcy oraz sporządzony będzie protokół </w:t>
      </w:r>
      <w:r>
        <w:rPr>
          <w:rFonts w:cs="Arial" w:ascii="Arial" w:hAnsi="Arial"/>
          <w:bCs/>
        </w:rPr>
        <w:t>wadliwej usług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 przypadku zgłoszenia reklamacji, Zamawiający zwróci Wykonawcy wyroby będące przedmiotem reklamacji w celu wymiany na wolne od wad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w terminie 1 godziny wymieni towar na inny, odpowiadający Zamawiającemu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artość umowy wynosi: …………………..……………………………..……  zł brutto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:…………………………………………………………………………………..……, z czego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koszt jednostkowy posiłków na osobę wynosi ………………………zł brutto, słownie: 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Zamawiający zastrzega możliwość zmniejszenia zamówienia o 20%. Ostateczna liczba uczestników podana </w:t>
      </w:r>
      <w:r>
        <w:rPr>
          <w:rFonts w:cs="Arial" w:ascii="Arial" w:hAnsi="Arial"/>
          <w:highlight w:val="yellow"/>
        </w:rPr>
        <w:t xml:space="preserve">będzie </w:t>
      </w:r>
      <w:r>
        <w:rPr>
          <w:rFonts w:cs="Arial" w:ascii="Arial" w:hAnsi="Arial"/>
        </w:rPr>
        <w:t>do 16 grudnia 2025 r., godz. 9:0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 przypadku zmniejszenia zamówienia do progu określonego w pkt 1 wartość umowy zostanie odpowiednio obniżona o iloczyn liczby nieobecnych osób i koszt jednostkowy posiłków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y nie przysługują w stosunku do Zamawiającego żadne roszczenia z tytułu realizacji umowy w mniejszym zakresi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dstawą do wystawienia faktury będzie protokół odbioru usługi odbiór podpisany przez upoważnionego pracownika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łatność za dostawy nastąpi przelewem na konto Wykonawcy, w terminie do 21 dni od daty dostarczenia prawidłowo wystawionej faktur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niem zapłaty jest dzień obciążenia rachunku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 wystawieniu faktury należy zastosować następujące dane identyfikacyjne:</w:t>
      </w:r>
    </w:p>
    <w:p>
      <w:pPr>
        <w:pStyle w:val="Akapitzlist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Nabywca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ojewództwo Łódzkie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al. Piłsudskiego 8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  <w:shd w:fill="FFFFFF" w:val="clear"/>
        </w:rPr>
        <w:t xml:space="preserve">90-051 </w:t>
      </w:r>
      <w:r>
        <w:rPr>
          <w:rFonts w:cs="Arial" w:ascii="Arial" w:hAnsi="Arial"/>
        </w:rPr>
        <w:t>Łódź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</w:rPr>
        <w:t>NIP: 725-17-39-344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dbiorca faktury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um Rozwoju Edukacji Województwa Łódzkiego w Łodzi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Style w:val="StrongEmphasis"/>
          <w:rFonts w:cs="Arial" w:ascii="Arial" w:hAnsi="Arial"/>
          <w:b w:val="false"/>
          <w:shd w:fill="FFFFFF" w:val="clear"/>
        </w:rPr>
        <w:t>ul. Wielkopolska 70/72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>91-029 Łódź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>9. 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 xml:space="preserve">10. Okres do czasu uzyskania przez Wykonawcę wpisu rachunku bankowego do przedmiotowego wykazu lub wskazania nowego rachunku bankowego ujawnionego </w:t>
        <w:br/>
        <w:t xml:space="preserve">w ww. wykazie nie jest traktowany jako opóźnienie zamawiającego w zapłacie należnego wynagrodzenia i w takim przypadku nie będą naliczane za ten okres odsetki za opóźnienie w wysokości odsetek ustawowych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 przypadku niewykonania lub nienależytego wykonania przedmiotu umowy Wykonawca zobowiązany jest do zapłacenia Zamawiającemu kar umownych w wysokości                                i w sytuacjach określonych poniż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z niewykonanie umowy strony rozumieją zaistnienie okoliczności powodujących, że świadczenie na rzecz Zamawiającego nie zostało spełnione, w szczególności wynikających z odmowy wykonania lub nieprzystąpienia przez Wykonawcę do jego realizacji bez obiektywnie uzasadnionych przyczyn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Przez nienależyte wykonanie przedmiotu umowy strony rozumieją zaistnienie sytuacji związanych z niedochowaniem przez Wykonawcę należytej staranności, powodujących wykonanie obowiązków Wykonawcy wynikających z umowy w sposób nie w pełni odpowiadający warunkom umowy, w szczególności w zakresie terminowości, sposobu i jakości świadczonych usług oraz zasad współpracy z Zamawiającym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Strony ustalają, że w przypadku niewykonania lub nienależytego wykonania niniejszej umowy Wykonawca zapłaci Zamawiającemu następujące kary umown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a odstąpienie od umowy z przyczyn leżących po stronie Wykonawcy w wysokości 10% maksymalnego wynagrodzenia brutto określonego odpowiednio w  §7 ust. 1 umowy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wyraża zgodę na potrącenie kar umownych z należnego mu wynagrodze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 razie zaistnienia istotnej zmiany okoliczności powodującej, że wykonanie umowy nie leży w interesie publicznym, czego nie można było przewidzieć w chwili zawierania umowy,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Odstąpienie od umowy powinno nastąpić w formie pisemnej pod rygorem nieważności i powinno zawierać uzasadnien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Odstąpienie od umowy nie ogranicza możliwości dochodzenia przez Zamawiającego kar umown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 Maksymalna wysokość kar wynosi 10% wartości umowy brutt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ponosi odpowiedzialność za szkody spowodowane przez swoich pracowników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, za szkody wyrządzone przez osoby realizujące przedmiot umowy odpowiada jak za własne działania lub zaniecha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mawiający nie ponosi odpowiedzialności za szkody wyrządzone przez Wykonawcę podczas wykonywania umowy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bez pisemnej zgody Zamawiającego nie może dokonać przeniesienia praw i obowiązków wynikających z niniejszej umowy na osoby trzecie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Wykonawca zobowiązuje się do zatrudnienia na umowę o pracę osobę wykonującą czynności w zakresie realizacji umowy, których wykonanie zawiera cechy stosunku pracy, określone w art. 22 § 1 ustawy z dnia 26 czerwca 1974 roku – Kodeks Pracy. Do czynności tych w szczególności należy przygotowanie posiłków przez kucharz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 zobowiązany jest każdorazowo na żądanie Zamawiającego oraz w terminie przez niego wskazanym, nie krótszym niż 2 dni, złożyć pisemne oświadczenie o spełnieniu warunków określonych w ust. 5, a nadto przedłożyć w formie kserokopii potwierdzonych za zgodność z oryginałem umowy o pracę, wskazane w ust. 1. Kopie umów powinny zostać zanonimizowane w sposób zapewniający ochronę danych osobowych pracowników, zgodnie z przepisami ustawy o ochronie danych osobowych tj. w szczególności bez adresów, nr PESEL pracowników. Wykonawca uprawniony jest do anonimizacji danych osobowych pracowników. Informacje takie jak: imię, nazwisko, data zawarcia umowy, rodzaj umowy o pracę i wymiar etatu powinny być możliwe do zidentyfikow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7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atrudnienie, o którym mowa w ust. 5 do realizacji przedmiotu umowy będzie trwać w całym okresie wykonywania przedmiotu umowy, a w przypadku rozwiązania stosunku pracy przed zakończeniem tego okresu, Wykonawca zobowiązuje się do zatrudnienia, na podstawie umowy o pracę, na to miejsce innej osoby w terminie 14 dni od dnia rozwiązania umowy z dotychczas zatrudnioną osobą – ust. powyżej stosuje się odpowiedni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8. Spełnienie obowiązku określonego w ust. 5 może nastąpić także poprzez skorzystanie przez Wykonawcę z usług Podwykonawcy spełniającego wymagania określone w niniejszym paragrafie umowy. W takim wypadku postanowienia niniejszego paragrafu stosuje się odpowiedn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 określony został na dzień 17 grudnia 2025r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oświadczają, że wypełniły obowiązki informacyjne przewidziane w art. 13 i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z 04.05.2016 roku, s. 1) RODO wobec osób fizycznych, od których dane osobowe bezpośrednio lub pośrednio pozyskał w celu realizacj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e wszystkich sprawach nie uregulowanych niniejszą umową mają zastosowanie przepisy ustawy z dnia 11 września 2019 roku – Prawo zamówień publicznych (t.j. Dz.U. z 2024 roku, poz. 1320) oraz przepisy Kodeksu Cywiln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szystkie spory powstałe na tle wykonania niniejszej umowy będzie rozstrzygać sąd powszechny właściwy dla siedziby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Integralną część umowy stanowi oferta Wykonawcy i opis przedmiotu zamówie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Umowę sporządzono w dwóch egzemplarzach, po jednym dla każdej ze stron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mawiający: </w:t>
        <w:tab/>
        <w:tab/>
        <w:tab/>
        <w:tab/>
        <w:t xml:space="preserve">                   </w:t>
        <w:tab/>
        <w:tab/>
        <w:tab/>
        <w:t>Wykonawca: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17420" cy="945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 w:val="false"/>
      <w:bCs w:val="false"/>
      <w:kern w:val="2"/>
      <w:sz w:val="24"/>
      <w:szCs w:val="24"/>
    </w:rPr>
  </w:style>
  <w:style w:type="character" w:styleId="WW8Num2z0">
    <w:name w:val="WW8Num2z0"/>
    <w:qFormat/>
    <w:rPr>
      <w:rFonts w:eastAsia="Lucida Sans Unicode" w:cs="Tahoma"/>
      <w:sz w:val="24"/>
      <w:szCs w:val="24"/>
      <w:lang w:eastAsia="en-US" w:bidi="en-U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280" w:after="280"/>
      <w:contextualSpacing/>
    </w:pPr>
    <w:rPr>
      <w:rFonts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54" w:before="280" w:after="280"/>
      <w:contextualSpacing/>
    </w:pPr>
    <w:rPr>
      <w:rFonts w:eastAsia="Times New Roman" w:cs="Times New Roman"/>
      <w:sz w:val="24"/>
      <w:szCs w:val="24"/>
    </w:rPr>
  </w:style>
  <w:style w:type="paragraph" w:styleId="Normal2">
    <w:name w:val="Normal2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acji MOPS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32:00Z</dcterms:created>
  <dc:creator>dormie</dc:creator>
  <dc:description/>
  <cp:keywords/>
  <dc:language>en-US</dc:language>
  <cp:lastModifiedBy>Elvis</cp:lastModifiedBy>
  <cp:lastPrinted>2025-12-02T11:26:00Z</cp:lastPrinted>
  <dcterms:modified xsi:type="dcterms:W3CDTF">2025-12-02T18:22:00Z</dcterms:modified>
  <cp:revision>5</cp:revision>
  <dc:subject/>
  <dc:title/>
</cp:coreProperties>
</file>